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 Е Ш Е Н И Е  № 3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6 год и на плановый период 2027 и 2028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5 » дека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6 год и на плановый период 2027 и 2028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    поселения Тарасовского района на 2026 год и на плановый период 2027 и 2028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6 год, определенные с учетом уровня инфляции, не превышающего 4,0 процента (декабрь 2026 года к декабрю 2025 года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в сумме </w:t>
      </w:r>
      <w:bookmarkStart w:id="0" w:name="_Hlk86761099"/>
      <w:r>
        <w:rPr>
          <w:sz w:val="28"/>
          <w:szCs w:val="28"/>
        </w:rPr>
        <w:t xml:space="preserve">21 051,3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21 05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7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на 2027 год в сумме </w:t>
      </w:r>
      <w:bookmarkStart w:id="1" w:name="_Hlk149574069"/>
      <w:r>
        <w:rPr>
          <w:sz w:val="28"/>
          <w:szCs w:val="28"/>
        </w:rPr>
        <w:t xml:space="preserve">16 011,0 </w:t>
      </w:r>
      <w:bookmarkEnd w:id="1"/>
      <w:r>
        <w:rPr>
          <w:sz w:val="28"/>
          <w:szCs w:val="28"/>
        </w:rPr>
        <w:t xml:space="preserve">тыс. рублей и на 2028 год в сумме </w:t>
      </w:r>
      <w:bookmarkStart w:id="2" w:name="_Hlk149574079"/>
      <w:r>
        <w:rPr>
          <w:sz w:val="28"/>
          <w:szCs w:val="28"/>
        </w:rPr>
        <w:t xml:space="preserve">17 375,2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7 год в сумме 16 01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393,6 тыс. рублей и на 2028 год в сумме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5,2 тыс. рублей, в том числе условно утвержденные расходы в сумме 726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9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6 год и на плановый период 2027 и 2028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6 год и на плановый период 2027 и 2028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6 год и на плановый период 2027 и 2028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6 год и на плановый период 2027 и 2028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6 год в сумме 0,0 тыс. рублей,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6 год в сумме 0,0 тыс. рублей, на 2027 год в сумме 0,0 тыс. рублей и на 2028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6 год и на плановый период 2027 и 2028 годов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индексируются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6 года на 4,0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3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3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4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4"/>
      <w:r>
        <w:rPr>
          <w:sz w:val="28"/>
          <w:szCs w:val="28"/>
        </w:rPr>
        <w:t>из других бюджетов бюджетной системы Российской Федерации на 2026 год и на плановый период 2027 и 2028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6 год и на плановый период 2027 и 2028 годов,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6 год и на плановый период 2027 и 2028 годов </w:t>
      </w:r>
      <w:r>
        <w:rPr>
          <w:sz w:val="28"/>
          <w:szCs w:val="28"/>
        </w:rPr>
        <w:t>согласно приложению 10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6 год и на плановый период 2027  и 2028 годов согласно приложению 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6 год и на плановый период 2027 и 2028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7 года, 1 января 2028 года и 1 января 202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sz w:val="28"/>
          <w:szCs w:val="40"/>
        </w:rPr>
      </w:pPr>
      <w:r>
        <w:rPr>
          <w:rFonts w:cs="Arial"/>
          <w:b/>
          <w:iCs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6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  Установить в соответствии с абзацем вторым части 4 статьи 36 Решения Собрания депутатов Митякинского сельского поселения «О бюджетном процессе в Митякинском сельском поселении», что основанием для внесения в 2026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) в части неиспользованных бюджетных ассигнований резервного фонда Администрации Митякинского сельского поселения Тарасовского района, выделенных в порядке, установленном Администрации Митякинского сельского поселения Тарасовского района, являются распоряжения Администрации Митякинского сельского поселения Тарасовского района, предусматривающие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Митякинского сельского поселения Тарасовского района на суммы неиспользов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Митякинского сельского поселения Тарасовского района о выделении средств из резервного фонда Администрации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8) в случае перераспределения бюджетных ассигнований при наличии экономии на пополнение резервного фонда Администрации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1) 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бюджетные инвестиции юридическим лицам, предоставляемые в соответствии со статьей 80 Бюджетного кодекса Российской Федерации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авансовые платежи по муниципальным контрактам (договорам)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) субсидии юридическим лицам в объекты муниципальной собственности Митякинского сельского поселения Тарасовского района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авансовые платежи по муниципальным контрактам (договорам) о поставке товаров, выполнении работ, оказании услуг, заключаемым получателями субсидий, указанных в подпункте 3 настоящего пункта с исполнителями по контрактам (договорам), источником финансового обеспечения которых являются такие субсидии на сумму 100 0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боле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1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footerReference w:type="default" r:id="rId8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12-24T13:19:00Z</cp:lastPrinted>
  <dcterms:modified xsi:type="dcterms:W3CDTF">2025-12-24T10:20:00Z</dcterms:modified>
  <cp:revision>72</cp:revision>
  <dc:subject/>
  <dc:title>ПРОЕКТ</dc:title>
</cp:coreProperties>
</file>